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nge is the most permanent thing in lif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nge is uncomfortable, but we are always changing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you see that a teacher is not changing in school, chances are that there are changes going on outside of school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achers need to understand the theory behind the change in order to successfully utilize i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ll make the difference between embracing and complying with chan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achers expect the pendulum to continue to sway – and it will come back to their perception at some poi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ople in charge of mandating change only look at assessment resul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achers are not always using best methods because they’re tied to an anthology or series – at risk for teaching all information towards an assess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vironment is key to chan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ey to coaching and teaching is being respons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t more as a facilitator – let others voice speak – what works, what doesn’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 don’t have all the answ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eat teachers as thinking partners and students – listen to kids and respect their opin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you hold them accountabl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 always necessa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 need to be the change makers every d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ussio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nalyzing dat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tocols for discus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cus on one aspect at a time - cho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aring the joy of read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aring resources with teachers – ideas, books, strategies, food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rm and inviting atmosphere – be approacha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ation is accessible to a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eat each other with respect – as profession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ow can I help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2160" w:hanging="1800"/>
        <w:rPr>
          <w:rFonts w:ascii="Arial" w:hAnsi="Arial" w:cs="Arial"/>
        </w:rPr>
      </w:pPr>
      <w:r>
        <w:rPr>
          <w:rFonts w:cs="Arial" w:ascii="Arial" w:hAnsi="Arial"/>
        </w:rPr>
        <w:t xml:space="preserve">allow new teachers opportunities to observe (not just new teachers)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act more as a guide  - point out what a teacher is doing well or what to watch/look for</w:t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eacher need to be comfortable going into others rooms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2160" w:hanging="1800"/>
        <w:rPr>
          <w:rFonts w:ascii="Arial" w:hAnsi="Arial" w:cs="Arial"/>
        </w:rPr>
      </w:pPr>
      <w:r>
        <w:rPr>
          <w:rFonts w:cs="Arial" w:ascii="Arial" w:hAnsi="Arial"/>
        </w:rPr>
        <w:t>available for informal convers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eaves drop for concer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hat teachesr think the problems are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2160" w:hanging="1800"/>
        <w:rPr>
          <w:rFonts w:ascii="Arial" w:hAnsi="Arial" w:cs="Arial"/>
        </w:rPr>
      </w:pPr>
      <w:r>
        <w:rPr>
          <w:rFonts w:cs="Arial" w:ascii="Arial" w:hAnsi="Arial"/>
        </w:rPr>
        <w:t>be a good listener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2160" w:hanging="1800"/>
        <w:rPr>
          <w:rFonts w:ascii="Arial" w:hAnsi="Arial" w:cs="Arial"/>
        </w:rPr>
      </w:pPr>
      <w:r>
        <w:rPr>
          <w:rFonts w:cs="Arial" w:ascii="Arial" w:hAnsi="Arial"/>
        </w:rPr>
        <w:t>work with great teach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stops the stigma of remediation coach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get others curious about what you are doing in ther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want you help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2160" w:hanging="1800"/>
        <w:rPr>
          <w:rFonts w:ascii="Arial" w:hAnsi="Arial" w:cs="Arial"/>
        </w:rPr>
      </w:pPr>
      <w:r>
        <w:rPr>
          <w:rFonts w:cs="Arial" w:ascii="Arial" w:hAnsi="Arial"/>
        </w:rPr>
        <w:t>step out/look at the big picture – coach observes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2160" w:hanging="1800"/>
        <w:rPr>
          <w:rFonts w:ascii="Arial" w:hAnsi="Arial" w:cs="Arial"/>
        </w:rPr>
      </w:pPr>
      <w:r>
        <w:rPr>
          <w:rFonts w:cs="Arial" w:ascii="Arial" w:hAnsi="Arial"/>
        </w:rPr>
        <w:t>look at what is working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2160" w:hanging="1800"/>
        <w:rPr>
          <w:rFonts w:ascii="Arial" w:hAnsi="Arial" w:cs="Arial"/>
        </w:rPr>
      </w:pPr>
      <w:r>
        <w:rPr>
          <w:rFonts w:cs="Arial" w:ascii="Arial" w:hAnsi="Arial"/>
        </w:rPr>
        <w:t>celebrate with teachers and students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2160" w:hanging="1800"/>
        <w:rPr>
          <w:rFonts w:ascii="Arial" w:hAnsi="Arial" w:cs="Arial"/>
        </w:rPr>
      </w:pPr>
      <w:r>
        <w:rPr>
          <w:rFonts w:cs="Arial" w:ascii="Arial" w:hAnsi="Arial"/>
        </w:rPr>
        <w:t>have a plan – use assessment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ime to think, to discuss, plan, problem sol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eling new things and strategies you’ like teachers to t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exibility – how to work with different teach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st conversations happen in the h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ovide materials/resources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odel/demonstrat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odeling sounds perfect – demonstrate sounds much bette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est if teacher will ask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sk if anyone wants to team with yo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xpect teachers to chime in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veteran teachers great for thi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plan together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gather data – from other school – look at comm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kids may not be at grade level, but look at their growth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more of a cheerleader role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ative gains – even when students don’t meet benchmarks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urriculum mapping vs. anthology bas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ts of sharing/open discussion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ositive feedback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ake modifications/adaptations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-t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49:00Z</dcterms:created>
  <dc:creator>tech2</dc:creator>
  <dc:description/>
  <cp:keywords/>
  <dc:language>en-US</dc:language>
  <cp:lastModifiedBy>tech2</cp:lastModifiedBy>
  <cp:lastPrinted>2008-10-07T14:32:00Z</cp:lastPrinted>
  <dcterms:modified xsi:type="dcterms:W3CDTF">2008-10-07T18:32:00Z</dcterms:modified>
  <cp:revision>2</cp:revision>
  <dc:subject/>
  <dc:title>•</dc:title>
</cp:coreProperties>
</file>